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ppy AOE" w:hAnsi="Poppy AOE" w:cs="Poppy AOE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371600" cy="1371600"/>
            <wp:effectExtent l="0" t="0" r="0" b="0"/>
            <wp:wrapTight wrapText="bothSides">
              <wp:wrapPolygon edited="0">
                <wp:start x="-110" y="0"/>
                <wp:lineTo x="-110" y="21486"/>
                <wp:lineTo x="21600" y="21486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ppy AOE" w:ascii="Poppy AOE" w:hAnsi="Poppy AOE"/>
          <w:sz w:val="56"/>
          <w:szCs w:val="56"/>
        </w:rPr>
        <w:t>Distance and Ticket Problems</w:t>
      </w:r>
    </w:p>
    <w:p>
      <w:pPr>
        <w:pStyle w:val="Normal"/>
        <w:rPr/>
      </w:pPr>
      <w:r>
        <w:rPr/>
        <w:t>December 7,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 bus traveling at an average rate of 50 kilometers per hour made the trip to town in 6 hours.  If it had traveled at 45 kilometers per hour, how many more minutes would it have taken to make the trip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Style w:val="Ft5"/>
        </w:rPr>
        <w:t xml:space="preserve">A freight train starts from Atlanta and heads for Birmingham at 40 miles per </w:t>
      </w:r>
      <w:r>
        <w:rPr/>
        <w:br/>
      </w:r>
      <w:r>
        <w:rPr>
          <w:rStyle w:val="Ft5"/>
        </w:rPr>
        <w:t xml:space="preserve">hour.  Two hours later a passenger train leaves the same station for Birmingham </w:t>
      </w:r>
      <w:r>
        <w:rPr/>
        <w:br/>
      </w:r>
      <w:r>
        <w:rPr>
          <w:rStyle w:val="Ft5"/>
        </w:rPr>
        <w:t>traveling 60 miles per hour.  How long before the passenger train overtakes the freight train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 small town is hosting a play as a fundraising project for a family in the town.  Individuals may purchase tickets for $26 each.  As a special incentive to attract couples, individuals may purchase a “couple package” for $32.  [Note: The “couple package” allows 2 people to attend the play for the price of $32.]  On the first day of sales 23 tickets were sold and $694 was collected.  How many tickets were sold to individuals for $26 each?  How many people were convinced to buy the “couple package”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 movie theater sells tickets for $9.00 each.  Senior citizens receive a discount of $3.00.  One evening the theater sold 636 tickets and took in $4974 in revenue.  How many tickets were sold to senior citizens?  How many were sold to “moviegoers” who were not senior citizens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At a high school basketball game, 1200 tickets were sold.  Student tickets cost $1.50 each and adult tickets cost $5.00 each.  The total revenue collected for the game was $3200.  How many student tickets were sold?  How many adult tickets were sold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Style w:val="Ft4"/>
        </w:rPr>
        <w:t xml:space="preserve">Bill left Rome at 8am and drove his Ferrari at 80 mph from Rome to Sorrento.  </w:t>
      </w:r>
      <w:r>
        <w:rPr/>
        <w:br/>
      </w:r>
      <w:r>
        <w:rPr>
          <w:rStyle w:val="Ft4"/>
        </w:rPr>
        <w:t xml:space="preserve">He then took the boat to Capri for the day, returning to Sorrento 5 hours later.  </w:t>
      </w:r>
      <w:r>
        <w:rPr/>
        <w:br/>
      </w:r>
      <w:r>
        <w:rPr>
          <w:rStyle w:val="Ft4"/>
        </w:rPr>
        <w:t xml:space="preserve">On the return trip from Sorrento to Rome, he averaged 60 mph and arrived at </w:t>
      </w:r>
      <w:r>
        <w:rPr/>
        <w:br/>
      </w:r>
      <w:r>
        <w:rPr>
          <w:rStyle w:val="Ft4"/>
        </w:rPr>
        <w:t>8pm.  How far is it from Rome to Sorrento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Five hundred tickets were sold for a Saturday evening performance of a play.  The tickets cost $7.50 for adults and $4.00 for children.  A total of $3312.50 was received for all the tickets sold that Saturday evening.  How many adults attended the play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3525</wp:posOffset>
            </wp:positionH>
            <wp:positionV relativeFrom="paragraph">
              <wp:posOffset>1079500</wp:posOffset>
            </wp:positionV>
            <wp:extent cx="1800225" cy="1600200"/>
            <wp:effectExtent l="0" t="0" r="0" b="0"/>
            <wp:wrapTight wrapText="bothSides">
              <wp:wrapPolygon edited="0">
                <wp:start x="7654" y="0"/>
                <wp:lineTo x="6512" y="125"/>
                <wp:lineTo x="4108" y="1410"/>
                <wp:lineTo x="3765" y="2569"/>
                <wp:lineTo x="1482" y="6166"/>
                <wp:lineTo x="453" y="8226"/>
                <wp:lineTo x="-2" y="10282"/>
                <wp:lineTo x="-114" y="11183"/>
                <wp:lineTo x="-114" y="12855"/>
                <wp:lineTo x="111" y="14523"/>
                <wp:lineTo x="684" y="16453"/>
                <wp:lineTo x="1938" y="18508"/>
                <wp:lineTo x="2055" y="19284"/>
                <wp:lineTo x="6169" y="20568"/>
                <wp:lineTo x="8565" y="20568"/>
                <wp:lineTo x="9598" y="21209"/>
                <wp:lineTo x="9824" y="21209"/>
                <wp:lineTo x="12680" y="21209"/>
                <wp:lineTo x="12797" y="21209"/>
                <wp:lineTo x="14052" y="20568"/>
                <wp:lineTo x="14624" y="20568"/>
                <wp:lineTo x="18969" y="18765"/>
                <wp:lineTo x="20684" y="16453"/>
                <wp:lineTo x="21482" y="14397"/>
                <wp:lineTo x="21600" y="12211"/>
                <wp:lineTo x="21482" y="10282"/>
                <wp:lineTo x="20796" y="8226"/>
                <wp:lineTo x="20340" y="4110"/>
                <wp:lineTo x="19424" y="2952"/>
                <wp:lineTo x="18626" y="2055"/>
                <wp:lineTo x="18738" y="1540"/>
                <wp:lineTo x="12680" y="382"/>
                <wp:lineTo x="8683" y="0"/>
                <wp:lineTo x="76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t4"/>
        </w:rPr>
        <w:t xml:space="preserve">Greg leaves home for Franklin 400 miles away.  After 2 hours, he has to </w:t>
      </w:r>
      <w:r>
        <w:rPr/>
        <w:br/>
      </w:r>
      <w:r>
        <w:rPr>
          <w:rStyle w:val="Ft4"/>
        </w:rPr>
        <w:t xml:space="preserve">reduce his speed by 20 mph due to rain.  If he takes 1 hour for lunch and gas, </w:t>
      </w:r>
      <w:r>
        <w:rPr/>
        <w:br/>
      </w:r>
      <w:r>
        <w:rPr>
          <w:rStyle w:val="Ft4"/>
        </w:rPr>
        <w:t xml:space="preserve">and reaches Franklin 9 hours after he left home, what was his initial speed?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John took a drive to town at an average rate of 40 mph.  In the evening, he drove back at 30 mph.  If he spent a total of 7 hours traveling, what is the distance traveled by John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Style w:val="Ft4"/>
        </w:rPr>
        <w:t xml:space="preserve">Laura leaves Atlanta for Seattle in her car, averaging 80 mph across open </w:t>
      </w:r>
      <w:r>
        <w:rPr/>
        <w:br/>
      </w:r>
      <w:r>
        <w:rPr>
          <w:rStyle w:val="Ft4"/>
        </w:rPr>
        <w:t xml:space="preserve">country.  One hour later a plane leaves Seattle for Atlanta following the same </w:t>
      </w:r>
      <w:r>
        <w:rPr/>
        <w:br/>
      </w:r>
      <w:r>
        <w:rPr>
          <w:rStyle w:val="Ft4"/>
        </w:rPr>
        <w:t xml:space="preserve">route and flying 400 mph.  How long will it be before the plane overtakes the car?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The treasurer of the student body at a college reported that the receipts from a recent concert totaled $916.  Furthermore, he announced that 560 people had attended the concert.  Students were charged $1.25 each for admission to the concert, and adults were charged $2.25 each.  How many adults attended the concer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ppy AO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t5">
    <w:name w:val="ft5"/>
    <w:basedOn w:val="DefaultParagraphFont"/>
    <w:qFormat/>
    <w:rPr/>
  </w:style>
  <w:style w:type="character" w:styleId="Ft4">
    <w:name w:val="ft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16:00Z</dcterms:created>
  <dc:creator>nuhs</dc:creator>
  <dc:description/>
  <cp:keywords/>
  <dc:language>en-US</dc:language>
  <cp:lastModifiedBy>nuhs</cp:lastModifiedBy>
  <cp:lastPrinted>2007-12-07T09:46:00Z</cp:lastPrinted>
  <dcterms:modified xsi:type="dcterms:W3CDTF">2007-12-07T17:47:00Z</dcterms:modified>
  <cp:revision>5</cp:revision>
  <dc:subject/>
  <dc:title>Distance and Ticket Problems</dc:title>
</cp:coreProperties>
</file>